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haring the Planet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87631055"/>
            <w:bookmarkStart w:id="1" w:name="__Fieldmark__0_128763105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87631055"/>
            <w:bookmarkStart w:id="3" w:name="__Fieldmark__1_128763105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87631055"/>
            <w:bookmarkStart w:id="5" w:name="__Fieldmark__2_128763105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87631055"/>
            <w:bookmarkStart w:id="7" w:name="__Fieldmark__3_128763105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87631055"/>
            <w:bookmarkStart w:id="9" w:name="__Fieldmark__4_128763105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87631055"/>
            <w:bookmarkStart w:id="11" w:name="__Fieldmark__5_128763105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87631055"/>
            <w:bookmarkStart w:id="13" w:name="__Fieldmark__6_128763105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87631055"/>
            <w:bookmarkStart w:id="15" w:name="__Fieldmark__7_128763105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87631055"/>
            <w:bookmarkStart w:id="17" w:name="__Fieldmark__8_128763105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87631055"/>
            <w:bookmarkStart w:id="19" w:name="__Fieldmark__9_128763105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87631055"/>
            <w:bookmarkStart w:id="21" w:name="__Fieldmark__10_128763105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87631055"/>
            <w:bookmarkStart w:id="23" w:name="__Fieldmark__11_128763105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87631055"/>
            <w:bookmarkStart w:id="25" w:name="__Fieldmark__12_128763105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87631055"/>
            <w:bookmarkStart w:id="27" w:name="__Fieldmark__13_128763105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87631055"/>
            <w:bookmarkStart w:id="29" w:name="__Fieldmark__14_128763105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87631055"/>
            <w:bookmarkStart w:id="31" w:name="__Fieldmark__15_128763105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87631055"/>
            <w:bookmarkStart w:id="34" w:name="__Fieldmark__16_128763105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87631055"/>
            <w:bookmarkStart w:id="36" w:name="__Fieldmark__17_128763105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87631055"/>
            <w:bookmarkStart w:id="38" w:name="__Fieldmark__18_128763105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87631055"/>
            <w:bookmarkStart w:id="40" w:name="__Fieldmark__19_128763105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87631055"/>
            <w:bookmarkStart w:id="42" w:name="__Fieldmark__20_128763105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87631055"/>
            <w:bookmarkStart w:id="44" w:name="__Fieldmark__21_128763105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87631055"/>
            <w:bookmarkStart w:id="46" w:name="__Fieldmark__22_128763105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87631055"/>
            <w:bookmarkStart w:id="48" w:name="__Fieldmark__23_128763105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87631055"/>
            <w:bookmarkStart w:id="50" w:name="__Fieldmark__24_128763105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87631055"/>
            <w:bookmarkStart w:id="52" w:name="__Fieldmark__25_128763105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87631055"/>
            <w:bookmarkStart w:id="54" w:name="__Fieldmark__27_128763105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87631055"/>
            <w:bookmarkStart w:id="56" w:name="__Fieldmark__28_128763105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87631055"/>
            <w:bookmarkStart w:id="58" w:name="__Fieldmark__29_128763105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87631055"/>
            <w:bookmarkStart w:id="60" w:name="__Fieldmark__30_128763105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87631055"/>
            <w:bookmarkStart w:id="62" w:name="__Fieldmark__31_128763105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87631055"/>
            <w:bookmarkStart w:id="64" w:name="__Fieldmark__33_128763105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87631055"/>
            <w:bookmarkStart w:id="66" w:name="__Fieldmark__34_128763105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87631055"/>
            <w:bookmarkStart w:id="68" w:name="__Fieldmark__35_128763105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1287631055"/>
            <w:bookmarkStart w:id="70" w:name="__Fieldmark__36_1287631055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287631055"/>
            <w:bookmarkStart w:id="72" w:name="__Fieldmark__37_1287631055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87631055"/>
            <w:bookmarkStart w:id="74" w:name="__Fieldmark__38_128763105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287631055"/>
            <w:bookmarkStart w:id="77" w:name="__Fieldmark__39_1287631055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287631055"/>
            <w:bookmarkStart w:id="79" w:name="__Fieldmark__40_1287631055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287631055"/>
            <w:bookmarkStart w:id="81" w:name="__Fieldmark__41_1287631055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287631055"/>
            <w:bookmarkStart w:id="83" w:name="__Fieldmark__42_1287631055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Abril 4-12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Sostener una pierna en el aire, aumentando poco a poco el tiempo de ejecución sin perder el equilibrio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Jugar  lanzamientos de pelota en diferentes direcciones y recibirla entre ellos, uno tira el otro recib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tilizar el tiro al blanco, o  tiro de pelota a un tarro o recipiente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3-20T14:32:00Z</dcterms:modified>
  <cp:revision>2</cp:revision>
  <dc:subject/>
  <dc:title/>
</cp:coreProperties>
</file>